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94"/>
        <w:gridCol w:w="299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eastAsia="ArialNarrow"/>
          <w:bCs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Normal"/>
        <w:widowControl w:val="false"/>
        <w:autoSpaceDE w:val="false"/>
        <w:spacing w:lineRule="auto" w:line="237" w:before="0" w:after="0"/>
        <w:ind w:left="6800" w:hanging="0"/>
        <w:rPr>
          <w:rFonts w:ascii="Times New Roman" w:hAnsi="Times New Roman" w:eastAsia="ArialNarrow" w:cs="Times New Roman"/>
          <w:bCs/>
          <w:sz w:val="24"/>
          <w:szCs w:val="24"/>
        </w:rPr>
      </w:pPr>
      <w:r>
        <w:rPr>
          <w:rFonts w:eastAsia="ArialNarrow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800" w:hanging="0"/>
        <w:rPr/>
      </w:pPr>
      <w:r>
        <w:rPr>
          <w:rFonts w:cs="Times New Roman" w:ascii="Times New Roman" w:hAnsi="Times New Roman"/>
          <w:sz w:val="24"/>
          <w:szCs w:val="24"/>
        </w:rPr>
        <w:t>Załącznik  nr 3 do SIWZ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99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99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zęść 1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Roboty wykończeniowe w budownictw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 dla 15 osób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ind w:left="1418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zamówienia jest przeprowadzenie szkolenia pod nazwą „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Roboty wykończeniowe w budownictwie</w:t>
      </w:r>
      <w:r>
        <w:rPr>
          <w:rFonts w:cs="Times New Roman" w:ascii="Times New Roman" w:hAnsi="Times New Roman"/>
          <w:color w:val="000000"/>
          <w:sz w:val="24"/>
          <w:szCs w:val="24"/>
        </w:rPr>
        <w:t>” dla 15-osobowej grupy bezrobotnych zarejestrowanych              w Powiatowym Urzędzie Pracy we Włoszczowie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elem szkolenia jest teoretyczne i praktyczne przygotowanie uczestników kursu  do pracy na stanowisku </w:t>
      </w:r>
      <w:r>
        <w:rPr>
          <w:rFonts w:cs="Times New Roman" w:ascii="Times New Roman" w:hAnsi="Times New Roman"/>
          <w:sz w:val="24"/>
          <w:szCs w:val="24"/>
        </w:rPr>
        <w:t>technologa  robót wykończeniowych w budownictwie oraz wejście na rynek pracy    z nowymi umiejętnościami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Program szkolenia powinien obejmować np. zagadnienia z zakresu: BHP i p.poż.                na stanowisku pracy, posługiwanie się dokumentacją techniczną, zasady wykonywania robót malarskich, tynkarskich, okładzinowych, posadzkarskich, przygotowywanie tynków, przygotowywanie podłoży z drewna i metali, techniki robót podłogowych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idywana liczba godzin szkolenia na 1 uczestnika – min. 244 godziny zegarow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tym 64 godzin zajęć teoretycznych oraz 180 godzin zajęć praktycznych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Szkolenie winno zostać zrealizowane w termini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d 01.06.2014r. </w:t>
      </w:r>
      <w:r>
        <w:rPr>
          <w:rFonts w:cs="Times New Roman" w:ascii="Times New Roman" w:hAnsi="Times New Roman"/>
          <w:bCs/>
          <w:sz w:val="24"/>
          <w:szCs w:val="24"/>
        </w:rPr>
        <w:t>do 18.07.2014r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ukończeniu szkolenia, Wykonawca zobowiązany będzie do wydania uczestnikom  stosownych zaświadczeń zgodnego z wzorem określonym w rozporządzeniu Ministra Edukacji Narodowej z dnia 11 stycznia 2012r. w sprawie kształcenia ustawicznego w formach pozaszkolnych lub innych dokumentów potwierdzających ukończenie szkolenia i uzyskanie kwalifikacji oraz  dodatkowo suplementu zawierającego następujące informac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res trwania szkol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maty i wymiar godzin zajęć edukacyjnych oraz numer z rejestru zaświadczenia, do którego suplement jest dodatkiem wraz z podpisem osoby upoważnionej przez instytucję szkoleniową przeprowadzającą szkoleni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kolenie „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Roboty wykończeniowe w budownictwie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winno zostać zorganizowane na terenie miasta Włoszczowa. Zamawiający dopuszcza możliwość przeprowadzenia zajęć praktycznych poza Włoszczową w odległości nie większej niż 60 km od siedziby Zamawiającego. Przy czym, w przypadku przeprowadzenia zajęć praktycznych poza powiatem włoszczowskim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Wykonawca zapewni zorganizowany dowóz uczestników szkolenia na zajęcia z Włoszczowy oraz zorganizowany powrót po zajęciach do Włoszczowy oraz 1 dwudaniowego ciepły posiłek dziennie dla każdego uczestnika szkolenia. Koszty takiego dowozu i posiłku należy wliczyć w cenę oferty. Dojazd i posiłek należy również zapewnić w dni przeprowadzenia egzaminów, lub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Wykonawca zapewni uczestnikom szkolenia zakwaterowanie i całodobowe wyżywienie (śniadanie, dwudaniowy obiad, kolacja). Zakwaterowanie i wyżywienie należy zapewnić równie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dni wolne od zajęć w czasie trwania szkolenia, a także w dni przeprowadzenia egzaminów.                  Koszty takiego zakwaterowania i wyżywienia należy wliczyć w cenę oferty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żdy uczestnik szkolenia musi otrzymać w pierwszym dniu szkolenia bezzwrotnie materiały dydaktyczne z logo EFS przygotowane przez Wykonawcę w postaci podręcznika lub skryptu - wydruk trwały zawierający zakres tematyczny zawarty w programie szkolenia, zeszytu – ilość kartek odpowiednia do potrzeb, długopisu, kolorowego zakreślacza, teczki z rzepem A4.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powyższych materiałów dydaktycznych potwierdzony zostanie przez każdego uczestnika podpisaniem stosownego oświadczenia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apewni ubranie robocze (obuwie robocze, bluza i spodnie drelichowe - wydawane po zakończeniu kursu na własność uczestnikowi) i środki ochrony indywidualnej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powinien zapewnić każdego dnia szkolenia catering w postaci: kawy, herbaty, napojów zimnych w ilości min. 1,0 litra na osobę, ciastek. 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magane jest, aby zajęcia odbywały się codziennie w godzinach między 08.00 a 17.00,              od poniedziałku do piątku. W uzasadnionych przypadkach dopuszcza się odbywanie szkolenia             w soboty. Niedopuszczalne jest zaplanowanie i prowadzenie zajęć w niedzielę oraz dni ustawowo wolne od pracy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908040</wp:posOffset>
                </wp:positionH>
                <wp:positionV relativeFrom="paragraph">
                  <wp:posOffset>-187960</wp:posOffset>
                </wp:positionV>
                <wp:extent cx="30480" cy="0"/>
                <wp:effectExtent l="635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pt,-14.8pt" to="467.55pt,-14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Do realizacji szkolenia Wykonawca zapewni każdemu uczestnikowi odpowiednie wyposażenie techniczne adekwatne do rodzaju szkolenia, odpowiadające indywidualnym potrzebom szkoleniowym uczestnika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99" w:before="0" w:after="0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zęść 2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Fakturzysta - sprzedawca  - dla 30 osób. </w:t>
      </w:r>
    </w:p>
    <w:p>
      <w:pPr>
        <w:pStyle w:val="Normal"/>
        <w:widowControl w:val="false"/>
        <w:autoSpaceDE w:val="false"/>
        <w:spacing w:before="0" w:after="0"/>
        <w:ind w:left="1418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zamówienia jest przeprowadzenie szkolenia pod nazwą „Fakturzysta - sprzedawca” dla 30-osobowej grupy bezrobotnych zarejestrowanych w Powiatowym Urzędzie Pracy we Włoszczowie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lem szkolenia jest przygotowanie osób bezrobotnych do wykonywania pracy w zawodzie fakturzysta - sprzedawc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gram szkolenia powinien obejmować np. wystawianie faktur, raportów oraz innych pokwitowań, prowadzenie dokumentacji handlowej i magazynowej, obsługę kasy fiskalnej, organizację sprzedaży, minimum sanitarne.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widywana liczba godzin szkolenia na 1 uczestnika – min. 150 godzin zegarowych w tym 75 godzin zajęć teoretycznych oraz 75 godzin zajęć praktycznych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zkolenie winno zostać zrealizowane w terminie od 01.06.2014r. do 30.06.2014r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ukończeniu szkolenia, Wykonawca zobowiązany będzie do wydania uczestnikom  stosownych zaświadczeń zgodnego z wzorem określonym w rozporządzeniu Ministra Edukacji Narodowej z dnia 11 stycznia 2012r. w sprawie kształcenia ustawicznego w formach pozaszkolnych lub innych dokumentów potwierdzających ukończenie szkolenia i uzyskanie kwalifikacji oraz  dodatkowo suplementu zawierającego następujące informac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res trwania szkol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maty i wymiar godzin zajęć edukacyjnych oraz numer z rejestru zaświadczenia,                do którego suplement jest dodatkiem wraz z podpisem osoby upoważnionej przez instytucję szkoleniową przeprowadzającą szkoleni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kolenie „Fakturzysta - sprzedawca” powinno (musi) zostać zorganizowane na terenie miasta Włoszczowa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y uczestnik szkolenia musi otrzymać w pierwszym dniu szkolenia bezzwrotnie materiały dydaktyczne z logo EFS przygotowane przez Wykonawcę w postaci: </w:t>
      </w:r>
      <w:r>
        <w:rPr>
          <w:rFonts w:cs="Times New Roman" w:ascii="Times New Roman" w:hAnsi="Times New Roman"/>
          <w:sz w:val="24"/>
          <w:szCs w:val="24"/>
        </w:rPr>
        <w:t xml:space="preserve">podręcznika lub skryptu –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ruk trwały zawierający zakres tematyczny zawarty w programie szkolenia, zeszytu – ilość kartek odpowiednia do potrzeb, długopisu, kolorowego zakreślacza, teczki z rzepem A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teriały dydaktyczne muszą uwzględniać zakres tematyczny dotyczący realizowanego szkolenia.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powyższych materiałów dydaktycznych potwierdzony zostanie przez każdego uczestnika podpisaniem stosownego oświadczenia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powinien zapewnić każdego dnia szkolenia catering w postaci: kawy, herbaty, napojów zimnych w ilości min. 0,5 l na osobę, ciastek. 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magane jest, aby zajęcia odbywały się codziennie w godzinach między 08.00 a 17.00,              od poniedziałku do piątku. W uzasadnionych przypadkach dopuszcza się odbywanie szkolenia             w soboty. Niedopuszczalne jest zaplanowanie i prowadzenie zajęć w niedzielę oraz dni ustawowo wolne od pracy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08040</wp:posOffset>
                </wp:positionH>
                <wp:positionV relativeFrom="paragraph">
                  <wp:posOffset>-187960</wp:posOffset>
                </wp:positionV>
                <wp:extent cx="30480" cy="0"/>
                <wp:effectExtent l="635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pt,-14.8pt" to="467.55pt,-14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Do realizacji szkolenia Wykonawca zapewni każdemu uczestnikowi odpowiednie wyposażenie techniczne adekwatne do rodzaju szkolenia, odpowiadające indywidualnym potrzebom szkoleniowym uczestnik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99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99" w:before="0" w:after="0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zęść 3: Operator koparko-ładowarki kl. III  - dla 10 osób. </w:t>
      </w:r>
    </w:p>
    <w:p>
      <w:pPr>
        <w:pStyle w:val="Normal"/>
        <w:widowControl w:val="false"/>
        <w:autoSpaceDE w:val="false"/>
        <w:spacing w:before="0" w:after="0"/>
        <w:ind w:left="1418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zamówienia jest przeprowadzenie szkolenia pod nazwą „Operator koparko-ładowarki kl. III” dla 10-osobowej grupy bezrobotnych zarejestrowanych w Powiatowym Urzędzie Pracy we Włoszczowie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lem szkolenia jest nabycie przez uczestników szkolenia wiedzy i umiejętności praktycznych niezbędnych do podjęcia pracy w zawodzie operator koparko-ładowarki kl. III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 musi być zrealizowane wg programu szkolenia Instytutu Mechanizacji Budownictw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Górnictwa Skalnego w Warszawie.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widywana liczba godzin szkolenia na 1 uczestnika – min. 202 godziny zegarowe w tym 86 godzin zajęć teoretycznych oraz 116 godzin zajęć praktycznych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zkolenie winno zostać zrealizowane w terminie od 01.06.2014r. do 11.07.2014r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ukończeniu szkolenia, Wykonawca zobowiązany będzie do wydania uczestnikom  stosownych zaświadczeń zgodnego z wzorem określonym w rozporządzeniu Ministra Edukacji Narodowej             z dnia 11 stycznia 2012r. w sprawie kształcenia ustawicznego w formach pozaszkolnych lub innych dokumentów potwierdzających ukończenie szkolenia i uzyskanie kwalifikacji oraz  dodatkowo suplementu zawierającego następujące informac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res trwania szkol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maty i wymiar godzin zajęć edukacyjnych oraz numer z rejestru zaświadczenia,               do którego suplement jest dodatkiem wraz z podpisem osoby upoważnionej przez instytucję szkoleniową przeprowadzającą szkoleni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dopuszcza możliwość przeprowadzenia szkolenia poza Włoszczową w odległości nie większej niż 90 km od siedziby Zamawiającego. Przy czym, w przypadku przeprowadzenia zajęć poza powiatem włoszczowskim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Wykonawca zapewni zorganizowany dowóz uczestników szkolenia na zajęcia z Włoszczowy             i zorganizowany powrót po zajęciach do Włoszczowy oraz 1 dwudaniowy posiłek dziennie dla każdego uczestnika szkolenia. Koszty takiego dowozu i posiłku należy wliczyć w cenę oferty. Dojazd i posiłek należy również zapewnić w dni przeprowadzenia egzaminów, lub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Wykonawca zapewni uczestnikom szkolenia zakwaterowanie i całodobowe wyżywienie (śniadanie, dwudaniowy obiad, kolacja). Zakwaterowanie i wyżywienie należy zapewnić równie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dni wolne od zajęć w czasie trwania szkolenia, a także w dni przeprowadzenia egzaminów.                  Koszty takiego zakwaterowania i wyżywienia należy wliczyć w cenę ofert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nę szkolenia należy wliczyć koszt egzaminów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żdy uczestnik szkolenia musi otrzymać w pierwszym dniu szkolenia bezzwrotnie materiały dydaktyczne z logo EFS przygotowane przez Wykonawcę w postaci: podręcznika lub skryptu - wydruk trwały zawierający zakres tematyczny zawarty w programie szkolenia, zeszytu – ilość kartek odpowiednia do potrzeb, długopisu, kolorowego zakreślacza, teczki z rzepem A4. Materiały dydaktyczne muszą uwzględniać zakres tematyczny dotyczący realizowanego szkolenia.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powyższych materiałów dydaktycznych potwierdzony zostanie przez każdego uczestnika podpisaniem stosownego oświadczeni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 ciągu 7 dni od daty ukończenia szkolenia winien jest przeprowadzić egzamin zgodnie z wytycznymi Instytutu Mechanizacji Budownictwa i Górnictwa Skalnego w Warszawi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do 14 dni od daty przeprowadzenia egzaminu Wykonawca przekaże do Powiatowego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rzędu Pracy we Wloszczowie książeczki operatora i ich kserokopie potwierdzone za zgodność </w:t>
        <w:br/>
        <w:t>z oryginałem ( dotyczy osób, które uzyskały pozytywny wynik egzaminu).Kserokopie winny być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one za zgodność z oryginałem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powinien zapewnić każdego dnia szkolenia catering w postaci: kawy, herbaty, napojów zimnych w ilości min. 0,5 l na osobę, ciastek. 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magane jest, aby zajęcia odbywały się codziennie w godzinach między 08.00 a 17.00,               od poniedziałku do piątku. W uzasadnionych przypadkach dopuszcza się odbywanie szkolenia            w soboty. Niedopuszczalne jest zaplanowanie i prowadzenie zajęć w niedzielę oraz dni ustawowo wolne od pracy.    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08040</wp:posOffset>
                </wp:positionH>
                <wp:positionV relativeFrom="paragraph">
                  <wp:posOffset>-187960</wp:posOffset>
                </wp:positionV>
                <wp:extent cx="30480" cy="0"/>
                <wp:effectExtent l="635" t="38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pt,-14.8pt" to="467.55pt,-14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Do realizacji szkolenia Wykonawca zapewni każdemu uczestnikowi odpowiednie wyposażenie techniczne adekwatne do rodzaju szkolenia, odpowiadające indywidualnym potrzebom szkoleniowym uczestnika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sectPr>
      <w:type w:val="nextPage"/>
      <w:pgSz w:w="11906" w:h="16838"/>
      <w:pgMar w:left="1140" w:right="114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  <w:lang w:val="en-US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8:00Z</dcterms:created>
  <dc:creator>...</dc:creator>
  <dc:description/>
  <cp:keywords/>
  <dc:language>en-US</dc:language>
  <cp:lastModifiedBy> </cp:lastModifiedBy>
  <cp:lastPrinted>2010-05-10T14:02:00Z</cp:lastPrinted>
  <dcterms:modified xsi:type="dcterms:W3CDTF">2014-05-06T12:19:00Z</dcterms:modified>
  <cp:revision>44</cp:revision>
  <dc:subject/>
  <dc:title/>
</cp:coreProperties>
</file>